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588859487"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2023796977"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2107424936"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1852223651"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1854832823"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1716185382"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